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/>
        <w:ind w:firstLine="538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ы приказом </w:t>
      </w:r>
    </w:p>
    <w:p>
      <w:pPr>
        <w:pStyle w:val="ConsPlusTitle"/>
        <w:widowControl/>
        <w:spacing w:lineRule="exact" w:line="240"/>
        <w:ind w:firstLine="538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природы России № ____,</w:t>
      </w:r>
    </w:p>
    <w:p>
      <w:pPr>
        <w:pStyle w:val="ConsPlusTitle"/>
        <w:widowControl/>
        <w:spacing w:lineRule="exact" w:line="240"/>
        <w:ind w:firstLine="538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транса России №____,</w:t>
      </w:r>
    </w:p>
    <w:p>
      <w:pPr>
        <w:pStyle w:val="ConsPlusTitle"/>
        <w:widowControl/>
        <w:spacing w:lineRule="exact" w:line="240"/>
        <w:ind w:firstLine="538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срыболовства № ____ </w:t>
      </w:r>
    </w:p>
    <w:p>
      <w:pPr>
        <w:pStyle w:val="ConsPlusTitle"/>
        <w:widowControl/>
        <w:spacing w:lineRule="exact" w:line="240"/>
        <w:ind w:firstLine="538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______201__ г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 Инструкцию о порядке передачи сообщений о загрязнении морской сре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.4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Контроль за выполнением настоящей Инструкции возлагается на специализированные морские инспекции Минприроды России» заменить словами «Контроль за выполнением настоящей Инструкции возлагается на территориальные органы Федеральной службы по надзору в сфере природопользования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В пункте 3.4.1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в соответствии с выданным компетентными властями специальным или общим разрешением на захоронение» заменить словами  «в соответствии с выданным Федеральной службой по надзору в сфере природопользования   разрешением на захоронение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4.1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в соответствии с выданным компетентными властями специальным или общим разрешением на захоронение» заменить словами «в соответствии с выданным Федеральной службой по надзору в сфере природопользования   разрешением на захоронение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.1.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в ближайшую специализированную морскую инспекцию системы Минприроды России» заменить словами «в ближайший территориальный орган Федеральной службы по надзору в сфере природопользования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Х ОРГАНОВ РОСПРИРОДНАДЗОРА</w:t>
      </w:r>
    </w:p>
    <w:p>
      <w:pPr>
        <w:pStyle w:val="Normal"/>
        <w:autoSpaceDE w:val="false"/>
        <w:spacing w:lineRule="auto" w:line="240" w:before="0" w:after="0"/>
        <w:ind w:left="900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2977"/>
        <w:gridCol w:w="142"/>
        <w:gridCol w:w="21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br/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рриториального орга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8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Росприроднадзора по Северо-Западному Федеральному округу</w:t>
            </w:r>
          </w:p>
          <w:p>
            <w:pPr>
              <w:pStyle w:val="ConsPlusCell"/>
              <w:widowControl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надзору на море по СЗФО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Санкт-Петербург, ул.Одоевского, д.24, корп.1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2) 351-88-05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ий отдел СЗФО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2360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Калининград, ул.Офицерская, д.6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12) 93-10-07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ий отдел СЗФО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61, г.Мурманск, проспект Кольский, д.24а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52) 27-02-14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ий и НАО отдел СЗФО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3000, г.Архангельск, проспект Троицкий, д.14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82) 28-88-51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Росприроднадзора по Уральскому Федеральному округу</w:t>
            </w:r>
          </w:p>
          <w:p>
            <w:pPr>
              <w:pStyle w:val="ConsPlusCell"/>
              <w:widowControl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надзору на море по УФ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27, г. Екатеринбург, ул. Мамина Сибиряка, д.3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3) 388-04-64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Росприроднадзора по Сибирскому Федеральному округу</w:t>
            </w:r>
          </w:p>
          <w:p>
            <w:pPr>
              <w:pStyle w:val="ConsPlusCell"/>
              <w:widowControl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надзору на море по СФ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9, г. Новосибирск, ул.Каменская, д.74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3) 201-12-19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38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-15-40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Росприроднадзора по Южному Федеральному округу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надзору на море по ЮФО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90, г.Ростов-на-Дону, проспект Стачки, д.200/1, корп.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3) 297-51-59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отдел ЮФО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 г.Темрюк, ул.Ленина, д.32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48) 5-22-65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рогский отдел ЮФО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00, г.Таганрог, пер.Гоголевский, д.6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34) 64-22-1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российский отдел ЮФО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25, г.Новороссийск, п.Алексин, ул.Рыбацкая, д.1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7) 30-00-9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морский отдел  комплексного контроля  ЮФО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. Туапс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агарина, д.27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67) 2-55-25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морский отдел комплексного контроля ЮФО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Сочи, ул.Политехническая, д.68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22) 53-55-36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ий отдел ЮФО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00, г.Астрахань, ул.Бакинская, д.113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512) 52-36-79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Росприроднадзора по Северо-Кавказскому  Федеральному округу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инский отдел СКФ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27, г. Махачкала, ул.Буганова, д.17 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722) 63-58-87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Росприроднадзора по Дальневосточному  Федеральному округу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отдел ДФО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0106,  г.Владивост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шидзе, д.6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32) 44-69-76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отдел ДФО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00, Приморский край, Партизанский р-н, г.Находка, ул.Гагарина, д.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36) 68-61-16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отдел ДФ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460,  Приморский край, Ольгинский р-н, п.Ольга, а/я 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376) 9-13-47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отдел ДФ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701,  Приморский край, Хасанский р-н, п.Славянка, ул.Лазо, д.28/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331) 4-84-06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линский отдел ДФ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000, г.Южно-Сахалинск, ул.Детская, д.8Б офис 2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42) 50-50-04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ий отдел ДФ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32, г.Хабаровск, ул.Волочаевская, д.1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12) 73-59-25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чатский и Чукотский отдел ДФ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31, г. Петропавловск-Камчатский, ул.Карла Маркса, д.29/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152) 41-95-12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данский отдел ДФ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30, г.Магадан, ул.Комсомольская, д.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132) 60-98-2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41:00Z</dcterms:created>
  <dc:creator>GEG</dc:creator>
  <dc:description/>
  <cp:keywords/>
  <dc:language>en-US</dc:language>
  <cp:lastModifiedBy>GEG</cp:lastModifiedBy>
  <cp:lastPrinted>2011-09-21T13:45:00Z</cp:lastPrinted>
  <dcterms:modified xsi:type="dcterms:W3CDTF">2011-09-21T10:28:00Z</dcterms:modified>
  <cp:revision>3</cp:revision>
  <dc:subject/>
  <dc:title/>
</cp:coreProperties>
</file>